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</w:rPr>
        <w:t xml:space="preserve">         </w:t>
      </w:r>
      <w:r>
        <w:rPr>
          <w:b/>
          <w:sz w:val="22"/>
        </w:rPr>
        <w:t xml:space="preserve"> </w:t>
      </w:r>
      <w:r>
        <w:rPr>
          <w:b/>
          <w:bCs/>
          <w:sz w:val="44"/>
        </w:rPr>
        <w:drawing>
          <wp:inline distT="0" distB="0" distL="0" distR="0">
            <wp:extent cx="3035935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</w:rPr>
        <w:t>6 день (6 марта, 10-11 кл)</w:t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pacing w:val="-1"/>
          <w:sz w:val="27"/>
          <w:szCs w:val="27"/>
        </w:rPr>
        <w:t xml:space="preserve"> </w:t>
      </w:r>
      <w:r>
        <w:rPr>
          <w:b/>
          <w:u w:val="single"/>
        </w:rPr>
        <w:t>Вопросы для обсуждения повести Т. Крюковой «Ведьм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Книги Тамары Крюковой читают даже те дети,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которые читать не привыкли.</w:t>
      </w:r>
    </w:p>
    <w:p>
      <w:pPr>
        <w:pStyle w:val="Normal"/>
        <w:jc w:val="right"/>
        <w:rPr/>
      </w:pPr>
      <w:r>
        <w:rPr/>
        <w:t>газета «Первое сентября»</w:t>
      </w:r>
    </w:p>
    <w:p>
      <w:pPr>
        <w:pStyle w:val="Normal"/>
        <w:jc w:val="center"/>
        <w:rPr/>
      </w:pPr>
      <w:r>
        <w:rPr/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ли вы читать книги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книгу последнюю вы прочитали, помимо программы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ли вам имя писательницы Т. Крюковой?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ее книгу вы прочитали?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печатления  у вас о повести Тамары Крюковой «Ведьма»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е называется «Ведьма». Какие ассоциации у вас возникают при слове «ведьма»? Кого в повести называют ведьмой?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автор называет эту героиню Людкой, а не Людой, Люсей.  Какая она?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вы добавили к ее характеристике? Что  вы можете сказать о ее подругах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ы думаете ребята о Егоре?  Какой он светлый или другой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нимают любовь каждый из героев? Чьи рассуждения вам ближе? А может вы по - другому считаете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юдке все верят, а Тоне нет, и Тоню никто не защищает, хотя Палыч  видел, что ее избили. Какие законы морали царят среди молодежи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заканчивается повесть. Что происходит? Почему Людка, зная о лунатизме, совершает подлость, окликает ее?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 же теперь ведьма?  Верите ли вы в раскаяние героев повести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67" w:after="0"/>
        <w:ind w:left="278" w:hanging="0"/>
        <w:rPr>
          <w:color w:val="000000"/>
          <w:spacing w:val="-1"/>
          <w:sz w:val="27"/>
          <w:szCs w:val="27"/>
        </w:rPr>
      </w:pPr>
      <w:r>
        <w:rPr/>
        <w:t>О чем заставила задуматься эта книга?</w:t>
      </w:r>
    </w:p>
    <w:p>
      <w:pPr>
        <w:pStyle w:val="Normal"/>
        <w:jc w:val="right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Читательская конференция                                                                                                       по книге Тамары Крюковой «Ведь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>Я хочу, чтобы люди любили друг друга!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Из книги Т. Крюковой «Ведьма» </w:t>
      </w:r>
    </w:p>
    <w:p>
      <w:pPr>
        <w:pStyle w:val="Normal"/>
        <w:widowControl w:val="false"/>
        <w:rPr/>
      </w:pPr>
      <w:r>
        <w:rPr>
          <w:b/>
          <w:bCs/>
          <w:iCs/>
        </w:rPr>
        <w:t xml:space="preserve">Цель </w:t>
      </w:r>
      <w:r>
        <w:rPr>
          <w:iCs/>
        </w:rPr>
        <w:t>—</w:t>
      </w:r>
    </w:p>
    <w:p>
      <w:pPr>
        <w:pStyle w:val="ListParagraph"/>
        <w:widowControl w:val="false"/>
        <w:numPr>
          <w:ilvl w:val="0"/>
          <w:numId w:val="3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накомство с творчеством современной писательницы Тамары Крюковой;  </w:t>
      </w:r>
    </w:p>
    <w:p>
      <w:pPr>
        <w:pStyle w:val="ListParagraph"/>
        <w:widowControl w:val="false"/>
        <w:numPr>
          <w:ilvl w:val="0"/>
          <w:numId w:val="3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навыка анализа литературного произведения;</w:t>
      </w:r>
    </w:p>
    <w:p>
      <w:pPr>
        <w:pStyle w:val="ListParagraph"/>
        <w:widowControl w:val="false"/>
        <w:numPr>
          <w:ilvl w:val="0"/>
          <w:numId w:val="3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витие интереса к чтению.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(заставка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Учитель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великий поэт А.С. Пушкин сказал: «Чтение – вот лучшее учение!»,          и действительно, род человеческий бесконечно многим обязан тому университету, имя которому Книга! В этом университете мы приобретаем необходимые знания. И получаем уроки нравственности и духовности, без которых оскудели бы разумом и чувствами.  Но сегодня многие говорят, что компьютер заменит книгу. Что мы знаем о современной литературе? Как мы читаем? Модно ли читать книги? Давайте обратимся к опрос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Экспресс – опрос (фрагмент TV 2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ли вы читать книги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книгу последнюю вы прочитали, помимо программы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ли вам имя писательницы Т. Крюковой?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ее книгу вы прочитали?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экспресс - опроса и анкетирования, проведенного журналистами нашей школы, можно сделать вывод, что книга особой популярностью не пользуется. Молодежь считает, что ИНТЕРНЕТ может заменить книгу.  Читающих лишь 30%,  60% опрошенных читают книги лишь по школьной программе. Некоторые их (10%) читают книги без разбора, в основном, детективы и фантастик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каждого читателя книги приходят разными путями: какие-то получаем в подарок, что-то покупаем, чаще всего берем в библиотеке.  Но бывает и так:  произведение автора еще не издано, и  текст  напечатан  только  в  журнал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е встретилась повесть Тамары  Крюковой «Ведьма»,  в молодежном журнале «Крылья», которая привлекла своим  необычным сюжетом.   Сразу для себя решила – покажу ее старшеклассникам, чтобы прочитал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(показывает несколько номеров)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делать, чтобы ее смогли прочитать многие, ведь текст  только один? Но выход есть: на помощь приходят современные компьютерные технологии: можно  сделать копию на сканер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прочтения текста захотелось узнать, а кто же этот современный автор, какой он, какие книги у него еще есть? И вновь помогает компьютер:  выходим  на официальный сайт автора повести Тамары Крюковой, который называется «Фант-Азия».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2 (портрет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Тамара Крюкова - член Союза писателей с 1997 года, признанный всеми детский автор и лауреат множества премий.  Автор 24 романов, фантастических повестей, повестей-сказок, а также многочисленных сборников рассказов, стихов. Общий тираж ее книг превысил 1,5 млн. экземпляров. Ее книги не только переводят на разные языки, но и экранизируют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ара Шамильевна Крюкова родилась во Владикавказе, но в свое время ей довелось пожить в самых разных уголках нашей планеты. Она работала переводчиком и преподавателем английского, пока не открыла для себя литературное творчество. Случайно она  с семьей оказались в стране, где произошел военный переворот, и ей  пришлось надолго расстаться с сыном. Он жил в Москве у бабушки. Каждую неделю она посылала ему письма в виде сказки с продолжением. Так родилась ее первая вышедшая в свет книга "Тайна людей с двойными лицами"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и этой писательницы весьма популярны у детей, у многих учителей и многих библиотекарей. Для столь же многих они – повод для самой жёсткой критики, касающейся и содержания её текстов, и языка. Но как бы, ни было, обилие приключений, лихо закрученный сюжет – приводит к искреннему признанию у юных читателей - «Невозможно оторваться!»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последних работ Т. Крюковой повесть «Ведьма». Этому и посвящена наша читательская конференция.</w:t>
      </w:r>
    </w:p>
    <w:p>
      <w:pPr>
        <w:pStyle w:val="NoSpacing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лайд 3  «Ведьма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печатления  у вас о повести Тамары Крюковой «Ведьма»?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Отзывы о книге учащихся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называется «Ведьма». Какие ассоциации у вас возникают при слове «ведьма»? Кого в повести называют ведьмой?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изведении ведьмой называют разных девочек.  Кто ж на самом деле – ведьма?  Это центральный вопрос нашей конференции. Давайте обратимся к  страницам повести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Музыка моря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этом фоне природы разыграется трагедия. На этом же фоне появляется Людка. Почему автор называет эту героиню Людкой, а не Людой, Люсей.  Какая она?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Составление кластера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вы добавили к ее характеристике? Что  вы можете сказать о ее подругах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героинь автор выражает даже в имени. Колобок –Мася – от безграничной преданности до соперничества» – Дружба с примесью соперничества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построено на антитезе: противопоставлен пейзаж – жизни; главные героини. Мы узнали, какая Людка. Давайте познакомимся с  Тоней. 10-а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Кластер про Тоню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жизни иногда встречаются внешне  непривлекательные люди, но как красивы и богаты они внутренней красотой. Об этом стихотворение Н. Заболоцкого «Некрасивая девчонка»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(Стихи «Некрасивая девочка»)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ы познакомились с двумя  героинями. А вот Егор вызвал у нас разные мнения.  Для меня он порядочный, воспитанный, но не  идеальны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он по натуре неплохой, но испорчен молодежным окружением, современным миро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Учитель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же считаю, что при всей внешней привлекательности, он малодушный человек, не способный на поступок, который идет вразрез с мнением большинства из-за страха оказаться не таким как все, поэтому не может противостоять таким, как Людка.. А что вы думаете ребята о Егоре?  Какой он светлый или другой? 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(Кластер по Егору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сюжета – любовь – классический любовный треугольник. Вот как понимают любовь понимает каждый из героев? Докажите. Чьи рассуждения вам ближе? А может вы по - другому считаете? Назовите ситуации в повести, когда герои поступают в соответствии со своими жизненными принципами.  Двуличие Людки, благородство Тони, малодушие Егор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ступление учителя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ак мы видим отрицательных поступков больше совершает Людка, но почему ей все верят, а Тоне нет, и Тоню никто не защищает, хотя Палыч  видел, что ее избили. Какие законы морали царят среди молодежи?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заканчивается повесть. Что происходит? Почему Людка, зная о лунатизме, совершает подлость, окликает ее?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шайте, что говорится в медицине о лунатизме.  И кто же теперь ведьма?  Верите ли вы в раскаяние героев пове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сегодняшняя конференции еще раз доказала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у книг ничем не измерить, книга в жизнь открывает двери. О чем заставила задуматься эта книга.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4 (портрет)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ара  Шамильевна  пишет только  для детей, потому что считает, что дети - это наиболее здоровая часть человечества, они умеют жить в волшебном мире фантазии. Она пишет для них то, о чем им будет  интересно читать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5-6 (книги)</w:t>
      </w:r>
    </w:p>
    <w:p>
      <w:pPr>
        <w:pStyle w:val="NoSpacing"/>
        <w:ind w:firstLine="70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я чувства и переживания персонажей, различные ситуации - трагические и конфликтные, комичные и нелепые, в которые попадают герои произведений, писатель помогает юному читателю вместе с героями книги найти выход. Оказавшись в аналогичном положении, он знает, как поступить. Понимает, что он не одинок, что и другие сталкиваются с подобными трудностя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о произведениям Тамары Крюковой сняты два полнометражных художественных фильма: молодежная романтическая история по повести "Костя + Ника" и кинокомедия "Потапов, к доске!". Фильм "КостяНика. Время лета" завоевал многочисленные награды, в том числе Гран-при XIV Международного кинофестиваля "Артек".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7-8 (фрагменты кино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ара Крюкова написала много книг для молодежи и подростков, которые мы предлагаем вам прочитать. Тексты этих книг вы можете взять на официальном сайте писательниц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9 (сайт писателя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10 (эпиграф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Перед вами различные эпиграфы к этой конференции.  Давайте выберем лучш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сем за работ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ей книжной выставке вы найдете замечательные книги Тамары Крюковой, которые помогут ответить на все ваши вопрос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«Читайте! И пусть ни будет, ни одного дня, когда бы вы ни прочли, ни строчки».</w:t>
      </w:r>
    </w:p>
    <w:p>
      <w:pPr>
        <w:pStyle w:val="Normal"/>
        <w:widowControl w:val="false"/>
        <w:rPr/>
      </w:pPr>
      <w:r>
        <w:rPr/>
        <w:tab/>
      </w:r>
    </w:p>
    <w:p>
      <w:pPr>
        <w:sectPr>
          <w:footerReference w:type="default" r:id="rId3"/>
          <w:type w:val="nextPage"/>
          <w:pgSz w:w="11906" w:h="16838"/>
          <w:pgMar w:left="993" w:right="850" w:gutter="0" w:header="0" w:top="568" w:footer="708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  <w:t>Я на жизнь теперь смотрю иначе,                                                                                                                          Размышляю долго над одной задачей:                                                                                                                            Почему же люди могут быть жестоки,                                                                                                                Равнодушны, злы и одиноки?</w:t>
      </w:r>
    </w:p>
    <w:p>
      <w:pPr>
        <w:pStyle w:val="Normal"/>
        <w:widowControl w:val="false"/>
        <w:rPr/>
      </w:pPr>
      <w:r>
        <w:rPr/>
        <w:t xml:space="preserve">Повесть «Ведьма» так меня </w:t>
      </w:r>
    </w:p>
    <w:p>
      <w:pPr>
        <w:pStyle w:val="Normal"/>
        <w:widowControl w:val="false"/>
        <w:rPr/>
      </w:pPr>
      <w:r>
        <w:rPr/>
        <w:t>переменила,                                                                                                                                        Героиня книги удивила.                                                                                                                                                  Повесть Крюковой в том заслуга:                                                                                                                                          «Люди! Любите друг друга!»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506" w:right="1220" w:gutter="0" w:header="0" w:top="568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938" w:right="1220" w:gutter="0" w:header="0" w:top="1134" w:footer="708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Fn">
    <w:name w:val="fn"/>
    <w:basedOn w:val="Style11"/>
    <w:qFormat/>
    <w:rPr/>
  </w:style>
  <w:style w:type="character" w:styleId="Updated">
    <w:name w:val="updated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ounded">
    <w:name w:val="rounded"/>
    <w:basedOn w:val="Style11"/>
    <w:qFormat/>
    <w:rPr/>
  </w:style>
  <w:style w:type="character" w:styleId="Authorvcard">
    <w:name w:val="author vcard"/>
    <w:basedOn w:val="Style11"/>
    <w:qFormat/>
    <w:rPr/>
  </w:style>
  <w:style w:type="character" w:styleId="Lbcaption">
    <w:name w:val="lb-caption"/>
    <w:basedOn w:val="Style11"/>
    <w:qFormat/>
    <w:rPr/>
  </w:style>
  <w:style w:type="character" w:styleId="Lbnumber">
    <w:name w:val="lb-numbe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gintitle">
    <w:name w:val="begin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14:00Z</dcterms:created>
  <dc:creator>Владелец</dc:creator>
  <dc:description/>
  <cp:keywords/>
  <dc:language>en-US</dc:language>
  <cp:lastModifiedBy>Kulnarsha</cp:lastModifiedBy>
  <cp:lastPrinted>2021-02-25T10:22:00Z</cp:lastPrinted>
  <dcterms:modified xsi:type="dcterms:W3CDTF">2021-02-25T04:22:00Z</dcterms:modified>
  <cp:revision>5</cp:revision>
  <dc:subject/>
  <dc:title>Читательская конференция</dc:title>
</cp:coreProperties>
</file>